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INSTRUÇÕES PARA EXECUÇÃO DE OBRA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DOS DE IDENTIFICAÇÃO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bra: </w:t>
      </w:r>
      <w:r>
        <w:rPr>
          <w:rFonts w:cs="Calibri" w:ascii="Calibri" w:hAnsi="Calibri"/>
          <w:b/>
          <w:sz w:val="24"/>
          <w:szCs w:val="24"/>
        </w:rPr>
        <w:t>Construção Etapa 4 Prédio Sede da Câmara de Vereadores de Agudo – RS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ocal da obra: </w:t>
      </w:r>
      <w:r>
        <w:rPr>
          <w:rFonts w:cs="Calibri" w:ascii="Calibri" w:hAnsi="Calibri"/>
          <w:b/>
          <w:sz w:val="24"/>
          <w:szCs w:val="24"/>
        </w:rPr>
        <w:t>Rua Theodoro Woldt, 331, Quadra E-3, Centro, Agudo – RS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prietário: </w:t>
      </w:r>
      <w:r>
        <w:rPr>
          <w:rFonts w:cs="Calibri" w:ascii="Calibri" w:hAnsi="Calibri"/>
          <w:b/>
          <w:sz w:val="24"/>
          <w:szCs w:val="24"/>
        </w:rPr>
        <w:t>Município de Agudo – RS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Área de projeto: </w:t>
      </w:r>
      <w:r>
        <w:rPr>
          <w:rFonts w:cs="Calibri" w:ascii="Calibri" w:hAnsi="Calibri"/>
          <w:b/>
          <w:sz w:val="24"/>
          <w:szCs w:val="24"/>
        </w:rPr>
        <w:t>1.976,61 m²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SCRICÃO DOS SERVICOS CONFORME ORÇAMENTO DA ETAPA 4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1 – SERVIÇOS PRELIMINARES: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–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stalação provisória de unidade sanitária para uso dos trabalhadores na obra com 5,0m² e provida de vaso sanitário e lavatório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–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laca de Obra, com dimensões 2,0x1,2m pintada e fixada em estrutura de madeir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–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xecução de tapume simples em folhas de compensado fixado em estrutura de madeira, altura 2,2m em torno da fachada leste e norte, para garantir a segurança e impedir acesso de estranhos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–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axa considerada para pagamento de despesas com água e luz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2 – REVESTIMENTO EXTERNO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1 – Chapisco deverá ser executado conforme especificação descrita no orçamento da etapa 4. Será executado na fachada sul do térreo da estrutura dos reservatórios externos, incluindo laje, pilares e vigas e também será executado na laje de proteção da entrada do estacionamento </w:t>
      </w:r>
      <w:r>
        <w:rPr>
          <w:rFonts w:cs="Calibri" w:ascii="Calibri" w:hAnsi="Calibri"/>
          <w:b/>
          <w:sz w:val="24"/>
          <w:szCs w:val="24"/>
        </w:rPr>
        <w:t>(ver plantas com indicação dos revestimentos da etapa 4)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2 – Emboço deverá ser executado conforme especificação descrita no orçamento da etapa 4. Será executado na fachada sul do térreo da estrutura dos reservatórios externos, incluindo laje, pilares e vigas e também será executado na laje de proteção da entrada do estacionamento </w:t>
      </w:r>
      <w:r>
        <w:rPr>
          <w:rFonts w:cs="Calibri" w:ascii="Calibri" w:hAnsi="Calibri"/>
          <w:b/>
          <w:sz w:val="24"/>
          <w:szCs w:val="24"/>
        </w:rPr>
        <w:t>(ver plantas com indicação dos revestimentos da etapa 4)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3 – Reboco deverá ser executado conforme especificação descrita no orçamento da etapa 4, ressaltando que sua espessura não poderá ser superior a 2mm, para evitar problemas de craqueamento. Será executado na fachada sul do térreo da estrutura dos reservatórios externos, incluindo laje, pilares e vigas e também será executado na laje de proteção da entrada do estacionamento </w:t>
      </w:r>
      <w:r>
        <w:rPr>
          <w:rFonts w:cs="Calibri" w:ascii="Calibri" w:hAnsi="Calibri"/>
          <w:b/>
          <w:sz w:val="24"/>
          <w:szCs w:val="24"/>
        </w:rPr>
        <w:t>(ver plantas com indicação dos revestimentos da etapa 4)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2.4 – Assentamento de porcelanato polido retificado (cor será definida pela fiscalização) em parte da fachada leste e norte </w:t>
      </w:r>
      <w:r>
        <w:rPr>
          <w:rFonts w:cs="Calibri" w:ascii="Calibri" w:hAnsi="Calibri"/>
          <w:b/>
          <w:sz w:val="24"/>
          <w:szCs w:val="24"/>
        </w:rPr>
        <w:t>(ver planta com indicação do revestimento em porcelanato em anexo)</w:t>
      </w:r>
      <w:r>
        <w:rPr>
          <w:rFonts w:cs="Calibri" w:ascii="Calibri" w:hAnsi="Calibri"/>
          <w:sz w:val="24"/>
          <w:szCs w:val="24"/>
        </w:rPr>
        <w:t>. Ressaltando que o assentamento deverá ser com argamassa industrializada especifica para porcelanato em ambientes externo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3 – REVESTIMENTO INTERNO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1 – Chapisco deverá ser executado conforme especificação descrita no orçamento da etapa 4. Será executado no poço de iluminação dos banheiros do expediente diário </w:t>
      </w:r>
      <w:r>
        <w:rPr>
          <w:rFonts w:cs="Calibri" w:ascii="Calibri" w:hAnsi="Calibri"/>
          <w:b/>
          <w:sz w:val="24"/>
          <w:szCs w:val="24"/>
        </w:rPr>
        <w:t>(ver planta com indicação dos revestimentos da etapa 4)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2 – Emboço deverá ser executado conforme especificação descrita no orçamento da etapa 4. Será executado no poço de iluminação dos banheiros do expediente diário </w:t>
      </w:r>
      <w:r>
        <w:rPr>
          <w:rFonts w:cs="Calibri" w:ascii="Calibri" w:hAnsi="Calibri"/>
          <w:b/>
          <w:sz w:val="24"/>
          <w:szCs w:val="24"/>
        </w:rPr>
        <w:t>(ver planta com indicação dos revestimentos da etapa 4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3 – Reboco deverá ser executado conforme especificação descrita no orçamento da etapa 4, ressaltando que sua espessura não poderá ser superior a 2mm, para evitar problemas de craqueamento. Será executado no poço de iluminação dos banheiros do expediente diário </w:t>
      </w:r>
      <w:r>
        <w:rPr>
          <w:rFonts w:cs="Calibri" w:ascii="Calibri" w:hAnsi="Calibri"/>
          <w:b/>
          <w:sz w:val="24"/>
          <w:szCs w:val="24"/>
        </w:rPr>
        <w:t>(ver planta com indicação dos revestimentos da etapa 4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4 – PISOS E AZULEJOS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4.1 – Azulejo será executado conforme descrição do orçamento da etapa 4, serão empregados nos banheiros do pavimento térreo e superior do expediente diário, no banheiro para P.N.E. e banheiro privativo do gabinete da presidência no pavimento térreo, o modelo de azulejo a ser empregado será definido pela fiscalização </w:t>
      </w:r>
      <w:r>
        <w:rPr>
          <w:rFonts w:cs="Calibri" w:ascii="Calibri" w:hAnsi="Calibri"/>
          <w:b/>
          <w:sz w:val="24"/>
          <w:szCs w:val="24"/>
        </w:rPr>
        <w:t>(ver planta com indicação dos revestimentos da etapa 4)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2 – Rejuntamento dos azulejos empregados na etapa 4, a cor será definida pela fiscalização, deverá ser executado conforme descrito no orçamento da etapa 4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4.3 – Piso cerâmico será executado conforme descrição do orçamento da etapa 4, será empregado sobre a laje de cobertura do gabinete da presidência, o modelo empregado será definido pela fiscalização </w:t>
      </w:r>
      <w:r>
        <w:rPr>
          <w:rFonts w:cs="Calibri" w:ascii="Calibri" w:hAnsi="Calibri"/>
          <w:b/>
          <w:sz w:val="24"/>
          <w:szCs w:val="24"/>
        </w:rPr>
        <w:t>(ver planta com indicação dos revestimentos da etapa 4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4 – Rejuntamento do piso cerâmico empregado na etapa 4, a cor será definida pela fiscalização, deverá ser executado conforme descrito no orçamento da etapa 4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5 – Rodapé cerâmico será executado conforme descrição do orçamento da etapa 4, será empregado no contorno onde será empregado o piso cerâmico da etapa 4, ou seja, sobre a laje de cobertura do gabinete da presidência, o modelo empregado será igual ao empregado no pis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5 – PINGADEIRAS E SOLEIRAS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1 e 5.2 – Serão executas pingadeiras e soleiras em granito polido (tonalidade grafite ou cinza, idêntica ao utilizado na etapa 3), serão executadas transpassando 1,5cm para as laterais do vão e 3cm para o lado externo da edificação. Serão executadas em todas aberturas externas da edificação que não foram executadas na etapa 3, incluindo nos vãos internos que serão instaladas janelas e portas na etapa 4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6 – ARREMATES ABERTURAS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6.1 – Será executado arremate com argamassa de cimento e areia, incluindo acabamento com massa fina industrializada em todas aberturas (portas e janelas) que serão instaladas esquadrias na etapa 4 e que não foram arrematadas na etapa 3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7 – ESQUADRIAS E VIDROS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1 a 7.3 – Será executadas conforme especificação do orçamento da etapa 4 e tabela de esquadrias em anex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8 – COMPLEMENTOS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1 – Limpeza final de obra com remoção de todo entulho gerado na etapa executada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OBSERVAÇÃO:</w:t>
      </w:r>
      <w:r>
        <w:rPr>
          <w:rFonts w:cs="Calibri" w:ascii="Calibri" w:hAnsi="Calibri"/>
          <w:b/>
          <w:sz w:val="28"/>
          <w:szCs w:val="28"/>
        </w:rPr>
        <w:t xml:space="preserve"> As dimensões das esquadrias constantes no orçamento e tabelas em anexo são apenas informativas, devendo a empresa contratada verificar “in loco” as reais dimensões das esquadrias. A empresa contratada será inteiramente responsável pela correta fabricação e instalação das esquadrias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gudo (RS), 14 de agosto de 2013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             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</w:t>
      </w:r>
      <w:r>
        <w:rPr>
          <w:rFonts w:cs="Calibri" w:ascii="Calibri" w:hAnsi="Calibri"/>
          <w:sz w:val="24"/>
          <w:szCs w:val="24"/>
        </w:rPr>
        <w:t>Carlos H. Roggia                               Câmara Municipal de Vereadores de Agud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Eng.Civil – CREA 46746                                                Proprietári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Responsável Técnic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992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8504" w:leader="none"/>
      </w:tabs>
      <w:jc w:val="center"/>
      <w:rPr/>
    </w:pPr>
    <w:r>
      <w:rPr/>
      <w:drawing>
        <wp:inline distT="0" distB="0" distL="0" distR="0">
          <wp:extent cx="3183890" cy="898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3183890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68"/>
    </w:pPr>
    <w:rPr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34:00Z</dcterms:created>
  <dc:creator>Carlos Henrique Roggia</dc:creator>
  <dc:description/>
  <cp:keywords/>
  <dc:language>en-US</dc:language>
  <cp:lastModifiedBy>Artenge</cp:lastModifiedBy>
  <cp:lastPrinted>2013-09-03T19:01:00Z</cp:lastPrinted>
  <dcterms:modified xsi:type="dcterms:W3CDTF">2013-09-11T13:42:00Z</dcterms:modified>
  <cp:revision>57</cp:revision>
  <dc:subject/>
  <dc:title>MEMORIAL DESCRITIVO E ESPECIFICAÇÕES TÉCNICAS</dc:title>
</cp:coreProperties>
</file>